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>CORRECTIVE ACTION REPORT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924"/>
        <w:gridCol w:w="827"/>
        <w:gridCol w:w="3282"/>
        <w:gridCol w:w="3223"/>
        <w:gridCol w:w="1134"/>
        <w:gridCol w:w="1178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laus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n-Conformance (NC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vel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ot Caus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ction Ta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e NC Close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ecked By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5.1.1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as no objective evidence of payment of wages for sampled Florence Okumu and Lilian Kwambok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JOR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he employees are outsourced from Ideal Personnel who were yet to submit Employee’s payslips for the month of September to Kenya Fresh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yslips were submitted to Kenya Fresh by Ideal Personnel and going forward, they will be submitted on a monthly basis as evidence of employee payment and deduction of statutory wag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0.11.20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.7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e was no objective evidence employer made mandatory deductions and remitted monthly contributions in accordance with legal provisions.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JOR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he employees are outsourced from Ideal Personnel who were yet to submit Employee’s payslips and evidence of statutory deductions for the month of September to Kenya Fresh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yslips were submitted to Kenya Fresh by Ideal Personnel and going forward, they will be submitted on a monthly basis as evidence of employee payment and deduction of statutory wag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0.11.20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.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as no evidence members of the workforce were entitled to compensation in accordance with the WIBA 2007 incase of injuries in the course of his work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JOR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he employees are outsourced from Ideal Personnel, the custodian for the WIBA and Insurance documents for the workers was not available to produce them at the time of audit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of of WIBA compensation to workers for 2022 was availed and in the next contractual year, it is to be presented to Kenya Fresh Produce Exporters 3 months after contract renewal for the ye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0.11.20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907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5" w:type="dxa"/>
      <w:jc w:val="left"/>
      <w:tblInd w:w="6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0"/>
      <w:gridCol w:w="2200"/>
      <w:gridCol w:w="2160"/>
      <w:gridCol w:w="1530"/>
      <w:gridCol w:w="1665"/>
      <w:gridCol w:w="3470"/>
    </w:tblGrid>
    <w:tr>
      <w:trPr>
        <w:trHeight w:val="440" w:hRule="atLeast"/>
      </w:trPr>
      <w:tc>
        <w:tcPr>
          <w:tcW w:w="17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198" w:hanging="0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0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inline distT="0" distB="0" distL="0" distR="0">
                <wp:extent cx="847090" cy="504825"/>
                <wp:effectExtent l="0" t="0" r="0" b="0"/>
                <wp:docPr id="2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0" r="-14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9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18" w:hanging="0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DOCUMENT TITLE</w:t>
          </w:r>
          <w:r>
            <w:rPr>
              <w:rFonts w:eastAsia="Calibri" w:cs="Calibri" w:ascii="Calibri" w:hAnsi="Calibri"/>
              <w:sz w:val="20"/>
              <w:szCs w:val="20"/>
            </w:rPr>
            <w:t>: Corrective Action Report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ISSUE DATE: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</w:t>
          </w:r>
          <w:r>
            <w:rPr>
              <w:rFonts w:eastAsia="Calibri" w:cs="Calibri" w:ascii="Calibri" w:hAnsi="Calibri"/>
              <w:sz w:val="20"/>
              <w:szCs w:val="20"/>
            </w:rPr>
            <w:t>01/10/2022</w:t>
          </w:r>
        </w:p>
      </w:tc>
      <w:tc>
        <w:tcPr>
          <w:tcW w:w="34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REVIEW DATE: 01/10/2023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</w:r>
        </w:p>
      </w:tc>
    </w:tr>
    <w:tr>
      <w:trPr>
        <w:trHeight w:val="258" w:hRule="atLeast"/>
      </w:trPr>
      <w:tc>
        <w:tcPr>
          <w:tcW w:w="17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PREPARED BY: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Technical Manager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AUTHORISED BY: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Managing Director</w:t>
          </w:r>
        </w:p>
      </w:tc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18" w:firstLine="18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VERSION No</w:t>
          </w:r>
          <w:r>
            <w:rPr>
              <w:rFonts w:eastAsia="Calibri" w:cs="Calibri" w:ascii="Calibri" w:hAnsi="Calibri"/>
              <w:sz w:val="20"/>
              <w:szCs w:val="20"/>
            </w:rPr>
            <w:t>.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162" w:hanging="0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16</w:t>
          </w:r>
        </w:p>
      </w:tc>
      <w:tc>
        <w:tcPr>
          <w:tcW w:w="51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46" w:hanging="0"/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REF: KF/QA/FM/Q15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46" w:hanging="0"/>
            <w:jc w:val="center"/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0"/>
      <w:jc w:val="both"/>
      <w:rPr/>
    </w:pPr>
    <w:r>
      <w:rPr/>
      <w:t xml:space="preserve">      </w:t>
    </w:r>
    <w:r>
      <w:rPr>
        <w:color w:val="00B050"/>
        <w:sz w:val="16"/>
        <w:szCs w:val="16"/>
        <w:lang w:val="en-US" w:eastAsia="en-US"/>
      </w:rPr>
      <w:drawing>
        <wp:inline distT="0" distB="0" distL="0" distR="0">
          <wp:extent cx="5780405" cy="7804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enyafresh.co.k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enyafresh.co.k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04:00Z</dcterms:created>
  <dc:creator>Benjamin Mwangangi</dc:creator>
  <dc:description/>
  <cp:keywords/>
  <dc:language>en-US</dc:language>
  <cp:lastModifiedBy>Agnes WAMBUGU</cp:lastModifiedBy>
  <cp:lastPrinted>2022-11-26T12:43:00Z</cp:lastPrinted>
  <dcterms:modified xsi:type="dcterms:W3CDTF">2023-02-09T08:04:00Z</dcterms:modified>
  <cp:revision>2</cp:revision>
  <dc:subject/>
  <dc:title>NON CONFORMITY RECORD</dc:title>
</cp:coreProperties>
</file>